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9530563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19203566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80376971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